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639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/12/60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توافق موجر و مستاجر بر اینکه حق در خواست تعدیل مال الجاره را نداشته باشند باطل و بی اثر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ر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ل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ن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رط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وگ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5:00Z</dcterms:created>
  <dc:creator>Tooska </dc:creator>
  <dc:description/>
  <cp:keywords/>
  <dc:language>en-US</dc:language>
  <cp:lastModifiedBy>Tooska </cp:lastModifiedBy>
  <dcterms:modified xsi:type="dcterms:W3CDTF">2006-04-03T03:36:00Z</dcterms:modified>
  <cp:revision>1</cp:revision>
  <dc:subject/>
  <dc:title>نظریه شماره 5639/7 ـ 1/12/60</dc:title>
</cp:coreProperties>
</file>